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THE HOMEWORK MACHINE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y Dan Gutman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oes a mile-deep hole bring out the weirdness in folks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is a boy’s nickname his last name spelled backwards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IWB does a father cut down trees and do controlled burns for the National Park Service to prevent fores</w:t>
      </w:r>
      <w:r>
        <w:rPr>
          <w:color w:val="000000"/>
          <w:sz w:val="28"/>
          <w:szCs w:val="28"/>
        </w:rPr>
        <w:t>t fires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oes a 6-year-old boy write a piano concerto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is Snikwad’s 10 Commandments found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oes a boy hope to find a cure for spinal-cord injuries one day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oes a boy fear he is too dumb to learn how to play chess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IWB was a house broken in</w:t>
      </w:r>
      <w:r>
        <w:rPr>
          <w:color w:val="000000"/>
          <w:sz w:val="28"/>
          <w:szCs w:val="28"/>
        </w:rPr>
        <w:t>to through the basement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is a surprise, multiple-choice test given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were two people going out with each other and they didn’t even know it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oes a girl say “Desperate people do stupid things.”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IWB does a boy decide to castle after analyzing al</w:t>
      </w:r>
      <w:r>
        <w:rPr>
          <w:color w:val="000000"/>
          <w:sz w:val="28"/>
          <w:szCs w:val="28"/>
        </w:rPr>
        <w:t>l his options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is a meeting held at the big concrete turtle on the playground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o students decide they have to start cheating so it won’t look like they’re cheating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IWB is someone asking questions about the type of computer equipment that’s being </w:t>
      </w:r>
      <w:r>
        <w:rPr>
          <w:color w:val="000000"/>
          <w:sz w:val="28"/>
          <w:szCs w:val="28"/>
        </w:rPr>
        <w:t>used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oes a father explain that wars are not won or lost because of guns of soldiers, but because of strategy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oes a teacher get a standing ovation for wearing her clothes inside out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IWB does a boy decide, “War is not the answer.  Chess is the a</w:t>
      </w:r>
      <w:r>
        <w:rPr>
          <w:color w:val="000000"/>
          <w:sz w:val="28"/>
          <w:szCs w:val="28"/>
        </w:rPr>
        <w:t xml:space="preserve">nswer.”?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is a girl with pink hair described as trailer trash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did the police chief get an anonymous tip that was traced to a pay phone?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WB was a girl humiliated when she was called into the sheriff’s offic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8"/>
          <w:szCs w:val="28"/>
        </w:rPr>
        <w:t>IWB does a boy part his hair on the ot</w:t>
      </w:r>
      <w:r>
        <w:rPr>
          <w:color w:val="000000"/>
          <w:sz w:val="28"/>
          <w:szCs w:val="28"/>
        </w:rPr>
        <w:t>her side of his head because a toilet flushes in different directions in different hemisphere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23:00Z</dcterms:created>
  <dc:creator>Watauga County Schools</dc:creator>
  <dc:description/>
  <dc:language>en-US</dc:language>
  <cp:lastModifiedBy>WCSuser</cp:lastModifiedBy>
  <cp:lastPrinted>2008-01-28T12:58:00Z</cp:lastPrinted>
  <dcterms:modified xsi:type="dcterms:W3CDTF">2013-10-01T15:24:00Z</dcterms:modified>
  <cp:revision>4</cp:revision>
  <dc:subject/>
  <dc:title>THE HOMEWORK MACHINE</dc:title>
</cp:coreProperties>
</file>